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  <w:t>СООБЩЕНИЕ</w:t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  <w:t>О РЕГИСТРАЦИИ ПРОСПЕКТА ЦЕННЫХ БУМАГ И ПОРЯДКЕ ДОСТУП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Century;Century Schoolbook" w:ascii="Century Schoolbook" w:hAnsi="Century Schoolbook"/>
          <w:sz w:val="22"/>
          <w:szCs w:val="22"/>
        </w:rPr>
        <w:t>К  ИНФОРМАЦИИ, СОДЕРЖАЩЕЙСЯ В ПРОСПЕКТЕ ЦЕННЫХ БУМАГ</w:t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  <w:t>(после государственной  регистрации отчета об итогах выпус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;Century Schoolbook" w:ascii="Century Schoolbook" w:hAnsi="Century Schoolbook"/>
          <w:sz w:val="22"/>
          <w:szCs w:val="22"/>
        </w:rPr>
        <w:t>(дополнительного выпуска) эмиссионных ценных бумаг)</w:t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;Century Schoolbook"/>
          <w:sz w:val="22"/>
          <w:szCs w:val="22"/>
        </w:rPr>
      </w:pPr>
      <w:r>
        <w:rPr>
          <w:rFonts w:cs="Century;Century Schoolbook" w:ascii="Century Schoolbook" w:hAnsi="Century Schoolbook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 Общие сведения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1. Полное фирменное наименование                      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эмитента    (для    некоммерческой организации – наимен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«Мордовская энергосбытовая комп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2. Сокращенное  фирменное   наименование эмитента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ОАО «Мордовская энергосбытовая комп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430001, Российская Федерация,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Республика Мордовия, г. Саранск,          ул. Большевистская, дом 117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10513260009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13261926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55055-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7. Адрес   страницы    в    сети                         Интернет,  используемой  эмитентом для раскрытия информации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  <w:lang w:val="en-US"/>
              </w:rPr>
              <w:t>www.mesk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1.8. Название       периодического                             </w:t>
            </w:r>
          </w:p>
          <w:p>
            <w:pPr>
              <w:pStyle w:val="ConsNonformat"/>
              <w:widowControl/>
              <w:ind w:right="0" w:hanging="0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печатного   издания     (изданий),                        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используемого    эмитентом     для опубликования информации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Журнал «Приложение к Вестнику ФСФР России», газета «Известия Мордовии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2. Содержание сообщ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 . Сведения о  ценных   бумагах,    в    отношении    которых осуществлена регистрация проспекта: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.1. Вид, категория (тип), серия  и   иные   идентификационные признаки ценных бумаг.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Акции именные, обыкновенные, бездокументарные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.2. Срок погашения (для облигаций и опционов эмитента).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Срок не указывается, так как отсутствуют облигации и опционы эмитента.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2.1.3. Государственный     регистрационный  номер выпуска (дополнительного выпуска) ценных бумаг  - 1-01-55055-Е ,  дата   государственной регистрации – 29 марта 2005 г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.4. Дата государственной регистрации отчета об итогах выпуска ценных бумаг - 29 марта 2005 г.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.5. Наименование    регистрирующего     органа, осуществившего     государственную      регистрацию      выпуска ценных   бумаг    и    государственную регистрацию отчета об итогах выпуска  ценных бумаг – Федеральная служба по финансовым рынкам России  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2.1.6. Количество ценных бумаг   выпуска – 1 345 037 710 (один миллиард триста сорок пять миллионов тридцать семь тысяч семьсот десять) штук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1.7. Номинальная стоимость каждой ценной бумаги выпуска – 0,0136 (ноль целых сто тридцать шесть десятитысячных) рубля.     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2. Дата регистрации проспекта ценных бумаг – 28 июля 2005 г.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2.3. Наименование   регистрирующего    органа,    осуществившего регистрацию проспекта ценных бумаг  - Федеральная служба по финансовым рынкам России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cs="Century;Century Schoolbook"/>
              </w:rPr>
            </w:pP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 xml:space="preserve">                            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4. Порядок доступа к информации,  содержащейся   в   проспекте ценных бумаг - Доступ к информации можно осуществить на странице в сети Интернет, используемой эмитентом для раскрытия информации - </w:t>
            </w:r>
            <w:hyperlink r:id="rId2">
              <w:r>
                <w:rPr>
                  <w:rStyle w:val="InternetLink"/>
                  <w:rFonts w:cs="Century;Century Schoolbook" w:ascii="Century Schoolbook" w:hAnsi="Century Schoolboo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Century;Century Schoolbook" w:ascii="Century Schoolbook" w:hAnsi="Century Schoolbook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entury;Century Schoolbook" w:ascii="Century Schoolbook" w:hAnsi="Century Schoolbook"/>
                  <w:sz w:val="22"/>
                  <w:szCs w:val="22"/>
                  <w:lang w:val="en-US"/>
                </w:rPr>
                <w:t>mesk</w:t>
              </w:r>
              <w:r>
                <w:rPr>
                  <w:rStyle w:val="InternetLink"/>
                  <w:rFonts w:cs="Century;Century Schoolbook" w:ascii="Century Schoolbook" w:hAnsi="Century Schoolbook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entury;Century Schoolbook" w:ascii="Century Schoolbook" w:hAnsi="Century Schoolboo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, а так же по адресу ОАО «Мордовская энергосбытовая компания» - г. Саранск, ул. Большевистская, д. 117 А, Сектор управления капиталом и корпоративных отношений. 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2.5. В случае подписания проспекта   ценных   бумаг   финансовым консультантом на рынке ценных бумаг   -    указание    на    это обстоятельство, а также  полное    и    сокращенное    фирменные наименования финансового консультанта, его место нахождения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Финансовый консультант отсутствует.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2.6. Эмитент принимает на себя обязательства по раскрытию информации в форме ежеквартального отчета  эмитента ценных бумаг и сообщений о   существенных    фактах   (событиях, действиях), затрагивающих финансово-хозяйственную   деятельность эмитента,  в    порядке,    предусмотренном    законодательством Российской Федераци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ConsNonformat"/>
        <w:widowControl/>
        <w:ind w:right="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3.1. Генеральный директор          ___________________________         С.Е. Иконников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Century Schoolbook" w:hAnsi="Century Schoolbook" w:cs="Century;Century Schoolbook"/>
                <w:sz w:val="22"/>
                <w:szCs w:val="22"/>
              </w:rPr>
            </w:pP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Century;Century Schoolbook" w:ascii="Century Schoolbook" w:hAnsi="Century Schoolbook"/>
                <w:sz w:val="22"/>
                <w:szCs w:val="22"/>
              </w:rPr>
              <w:t>(подпись)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Century;Century Schoolbook" w:ascii="Century Schoolbook" w:hAnsi="Century Schoolbook"/>
                <w:sz w:val="22"/>
                <w:szCs w:val="22"/>
              </w:rPr>
              <w:t xml:space="preserve">3.2. Дата "18"   августа  2005  г.  М.П.                         </w:t>
            </w:r>
          </w:p>
        </w:tc>
      </w:tr>
    </w:tbl>
    <w:p>
      <w:pPr>
        <w:pStyle w:val="ConsNonformat"/>
        <w:widowControl/>
        <w:ind w:right="0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 CE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 CE" w:hAnsi="Courier New;Letter Gothic CE" w:eastAsia="Times New Roman;Times New Roman" w:cs="Courier New;Letter Gothic C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6:23:00Z</dcterms:created>
  <dc:creator>esoukfsv</dc:creator>
  <dc:description/>
  <cp:keywords/>
  <dc:language>en-US</dc:language>
  <cp:lastModifiedBy>Admin</cp:lastModifiedBy>
  <cp:lastPrinted>2005-08-17T17:59:00Z</cp:lastPrinted>
  <dcterms:modified xsi:type="dcterms:W3CDTF">2005-08-19T06:23:00Z</dcterms:modified>
  <cp:revision>2</cp:revision>
  <dc:subject/>
  <dc:title>Приложение 10</dc:title>
</cp:coreProperties>
</file>